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.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от 25.05.2012 № 1120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813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го учрежд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и)</w:t>
            </w:r>
          </w:p>
        </w:tc>
        <w:tc>
          <w:tcPr>
            <w:tcW w:w="5813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Департамента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ой области 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инициалы, фамилия руководител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ing1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ереоформлении  лицензии на осуществление образовательной деятельности</w:t>
      </w:r>
    </w:p>
    <w:p>
      <w:pPr>
        <w:pStyle w:val="Normal"/>
        <w:autoSpaceDE w:val="false"/>
        <w:ind w:left="540" w:firstLine="709"/>
        <w:rPr>
          <w:rFonts w:ascii="Times New Roman" w:hAnsi="Times New Roman" w:cs="Times New Roman"/>
          <w:b/>
          <w:b/>
          <w:bCs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дпункта 3 пункта 9 статьи 33.1 Закона Российской Федерации от 10.07.1992 № 3266-1 «Об образовании», пункта 10 Положения о лицензировании образовательной деятельности, утвержденного постановлением Правительства Российской Федерации от 16.03.2011 № 174, прошу провести переоформление лицензии в связ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зменением наименования  адреса места осуществления образовательной деятельности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сокращенное (при наличии) наименования лицензиата в соответствии с его уставом:______________________________________________________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лицензиата в соответствии с его уставом</w:t>
      </w:r>
      <w:r>
        <w:rPr>
          <w:rFonts w:cs="Times New Roman" w:ascii="Times New Roman" w:hAnsi="Times New Roman"/>
          <w:b/>
          <w:sz w:val="24"/>
          <w:szCs w:val="24"/>
        </w:rPr>
        <w:t>: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места нахождения лицензиата: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 мест осуществления образовательной деятельности </w:t>
      </w:r>
      <w:r>
        <w:rPr>
          <w:rFonts w:cs="Times New Roman" w:ascii="Times New Roman" w:hAnsi="Times New Roman"/>
          <w:sz w:val="18"/>
          <w:szCs w:val="18"/>
        </w:rPr>
        <w:t>(объекты, которые заявитель намерен использовать при осуществлении образовательной деятельности, при реализации образовательных программ): 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визиты документа, подтверждающего факт уплаты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й пошлины</w:t>
      </w:r>
      <w:r>
        <w:rPr>
          <w:rFonts w:cs="Times New Roman" w:ascii="Times New Roman" w:hAnsi="Times New Roman"/>
          <w:sz w:val="24"/>
          <w:szCs w:val="24"/>
        </w:rPr>
        <w:t xml:space="preserve"> за переоформление лицензии (с указанием суммы)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 регистрационный  номер  записи  о  создании   юридического лица (ОГРН):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 документа, подтверждающего факт внесения сведений   о   юридическом лице в Единый государственный реестр юридических лиц (ЕГРЮЛ) </w:t>
      </w:r>
      <w:r>
        <w:rPr>
          <w:rFonts w:cs="Times New Roman" w:ascii="Times New Roman" w:hAnsi="Times New Roman"/>
        </w:rPr>
        <w:t>(с указанием адреса места нахождения органа, осуществляющего государственную регистрацию):___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(реквизиты  свидетельства о внесении записи в ЕГРЮЛ, кем и когда выдано (в случае внесения изменений в устав указываются реквизиты всех соответствующих свидетельств о внесении записи в ЕГРЮЛ, кем и когда выданы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: 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окумента о постановке лицензиата  на учет в налоговом органе: 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реквизиты свидетельства о постановке на налоговый учет юридического лица)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*Полное  и  сокращенное  (при  наличии)  наименования филиала лицензиата:________________________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Адрес места нахождения филиала лицензиата:___________________________________________________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Адреса мест осуществления образовательной деятельности филиала лицензиата  (объекты, которые заявитель намерен использовать при осуществлении образовательной деятельности, при реализации образовательных программ):__________________________________________________________________</w:t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*Данные документа о постановке филиала лицензиата  на учет в налоговом органе: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ConsPlusNonformat"/>
        <w:widowControl/>
        <w:shd w:fill="F3F3F3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реквизиты уведомления о постановке юридического лица на налоговый учет по месту нахождения филиал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телефона (факса)  лицензиата (при наличии):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лицензиата (при наличии): 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ведения об изменении наименования адреса места осуществления образовательной деятельности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адреса места осуществления образовательной деятельности лицензиата в соответствии с его уставом</w:t>
            </w:r>
          </w:p>
        </w:tc>
      </w:tr>
      <w:tr>
        <w:trPr>
          <w:trHeight w:val="18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внесения измене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 внесения  изменений</w:t>
            </w:r>
          </w:p>
        </w:tc>
      </w:tr>
    </w:tbl>
    <w:p>
      <w:pPr>
        <w:pStyle w:val="3"/>
        <w:spacing w:before="0" w:after="0"/>
        <w:ind w:left="0" w:hanging="0"/>
        <w:jc w:val="both"/>
        <w:rPr/>
      </w:pPr>
      <w:r>
        <w:rPr/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шу предоставить информацию по вопросам лицензирования в электронной форм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288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Дата заполнения «____» ______________ 20__ г.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       __________       _______________________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руководитель  лицензиата                                     подпись                  фамилия, имя, отчество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Примечание:</w:t>
      </w: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Сведения указываются в случае изменения места нахождения  филиала, в остальных случаях - не заполнять.</w:t>
      </w:r>
    </w:p>
    <w:sectPr>
      <w:type w:val="nextPage"/>
      <w:pgSz w:w="11906" w:h="16838"/>
      <w:pgMar w:left="1134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42:00Z</dcterms:created>
  <dc:creator>hairullina</dc:creator>
  <dc:description/>
  <cp:keywords/>
  <dc:language>en-US</dc:language>
  <cp:lastModifiedBy>ishchukina</cp:lastModifiedBy>
  <cp:lastPrinted>2012-04-18T18:26:00Z</cp:lastPrinted>
  <dcterms:modified xsi:type="dcterms:W3CDTF">2013-01-17T08:53:00Z</dcterms:modified>
  <cp:revision>33</cp:revision>
  <dc:subject/>
  <dc:title>                                                                                                  Начальнику Управления</dc:title>
</cp:coreProperties>
</file>